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78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957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Aquisição de insumos para o controle de zoonoses, com entrega única, para a Secretaria Municipal de Saúde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9/12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14h (quatorz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06 de dez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2-06T19:11:00Z</dcterms:modified>
  <cp:revision>70</cp:revision>
  <dc:subject/>
  <dc:title/>
</cp:coreProperties>
</file>