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6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876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testes rápidos antígeno SWAB COVID-19 AG, com entrega única, para a Secretaria Municipal de Saúde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9/12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6 de dez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12-06T18:56:00Z</dcterms:modified>
  <cp:revision>69</cp:revision>
  <dc:subject/>
  <dc:title/>
</cp:coreProperties>
</file>