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79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5246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color w:val="000000"/>
        </w:rPr>
        <w:t>Aquisição de brinquedos para distribuição no natal 2024, com entrega única, para a Secretaria Municipal de Assistência Social de Comendador Levy Gasparian/RJ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05/12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22 de nov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DejaVu San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11-22T17:56:00Z</dcterms:modified>
  <cp:revision>68</cp:revision>
  <dc:subject/>
  <dc:title/>
</cp:coreProperties>
</file>