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1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878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Contratação de empresa para a prestação de serviços de comunicação em nuvem, com ramais físicos e virtuais (softphones), em atendimento as necessidades da Secretária Municipal de Administração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9/11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4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14T15:26:00Z</dcterms:modified>
  <cp:revision>68</cp:revision>
  <dc:subject/>
  <dc:title/>
</cp:coreProperties>
</file>