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0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3577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Registro de preços para a aquisição de gêneros alimentícios (café da manhã e lanche da tarde), com entrega parcelada, para as Unidades da Secretaria Municipal de Saúde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9/11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14h (quatorz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4 de nov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1-14T19:07:00Z</dcterms:modified>
  <cp:revision>68</cp:revision>
  <dc:subject/>
  <dc:title/>
</cp:coreProperties>
</file>