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67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213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equipamentos médicos, com entrega única, para a Secretaria Municipal de Saúde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1/11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6 de nov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1-06T14:08:00Z</dcterms:modified>
  <cp:revision>67</cp:revision>
  <dc:subject/>
  <dc:title/>
</cp:coreProperties>
</file>