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45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3464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color w:val="000000"/>
        </w:rPr>
        <w:t>Aquisição de equipamentos de informática, com entrega única, para Secretaria Municipal de Assistência Social de Comendador Levy Gasparian/RJ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9/11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05 de nov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11-05T13:18:00Z</dcterms:modified>
  <cp:revision>66</cp:revision>
  <dc:subject/>
  <dc:title/>
</cp:coreProperties>
</file>