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45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346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color w:val="000000"/>
        </w:rPr>
        <w:t>Aquisição de equipamentos de informática, com entrega única, para Secretaria Municipal de Assistência Social de Comendador Levy Gasparian/RJ</w:t>
      </w:r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05/12/2024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14h (quatorz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22 de novembr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4-11-22T19:07:00Z</dcterms:modified>
  <cp:revision>68</cp:revision>
  <dc:subject/>
  <dc:title/>
</cp:coreProperties>
</file>