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63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483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Registro de preços para a </w:t>
      </w:r>
      <w:r>
        <w:rPr>
          <w:rFonts w:cs="Arial" w:ascii="Arial" w:hAnsi="Arial"/>
          <w:iCs/>
        </w:rPr>
        <w:t>aquisição de Concreto Betuminoso Usinado a Quente (CBUQ), faixa “D”, com aplicação à frio e armazenamento em até 90 (noventa) dias, para Secretaria Municipal de Obras de Comendador Levy Gasparian/RJ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0/10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27 de set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09-27T13:04:00Z</dcterms:modified>
  <cp:revision>63</cp:revision>
  <dc:subject/>
  <dc:title/>
</cp:coreProperties>
</file>