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60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550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</w:t>
      </w:r>
      <w:r>
        <w:rPr>
          <w:rFonts w:cs="Arial" w:ascii="Arial" w:hAnsi="Arial"/>
          <w:iCs/>
        </w:rPr>
        <w:t>de preços para aquisição de oxigênio medicinal com cessão de cilindro, para o tratamento/assistência dos pacientes acompanhados pelo Serviço de Urgência e Emergência da Rede Municipal de Saúde de Comendador Levy Gasparian/RJ.</w:t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4/09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11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11T15:46:00Z</dcterms:modified>
  <cp:revision>63</cp:revision>
  <dc:subject/>
  <dc:title/>
</cp:coreProperties>
</file>