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65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571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Aquisição de resmas de papel tamanho A4, com entrega única, para as Secretarias Municipais de Administração e de Fazenda de Comendador Levy Gasparian/RJ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6/09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3 de set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09-13T19:17:00Z</dcterms:modified>
  <cp:revision>65</cp:revision>
  <dc:subject/>
  <dc:title/>
</cp:coreProperties>
</file>