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62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471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color w:val="000000"/>
        </w:rPr>
        <w:t>Aquisição</w:t>
      </w:r>
      <w:bookmarkStart w:id="0" w:name="_Hlk176257552"/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</w:rPr>
        <w:t>de cimento, com entrega única, para a Secretaria Municipal de Obras de Comendador Levy Gasparian/RJ</w:t>
      </w:r>
      <w:bookmarkEnd w:id="0"/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8/09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05 de set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09-05T17:29:00Z</dcterms:modified>
  <cp:revision>60</cp:revision>
  <dc:subject/>
  <dc:title/>
</cp:coreProperties>
</file>