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42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2345-P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  <w:color w:val="000000"/>
        </w:rPr>
        <w:t>Aquisição de gêneros alimentícios para festa junina, com entrega única, para Secretaria Municipal de Assistência Social de Comendador Levy Gasparian/RJ</w:t>
      </w:r>
      <w:r>
        <w:rPr>
          <w:rFonts w:cs="Arial" w:ascii="Arial" w:hAnsi="Arial"/>
          <w:iCs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4/06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m. Levy Gasparian, 11 de junh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Antony</cp:lastModifiedBy>
  <cp:lastPrinted>2024-03-28T10:34:00Z</cp:lastPrinted>
  <dcterms:modified xsi:type="dcterms:W3CDTF">2024-06-11T17:00:00Z</dcterms:modified>
  <cp:revision>60</cp:revision>
  <dc:subject/>
  <dc:title/>
</cp:coreProperties>
</file>